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5143500" cy="1828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4.95pt;width:404.95pt;height:143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2865</wp:posOffset>
                </wp:positionV>
                <wp:extent cx="1828800" cy="2171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1718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231200"/>
                            <a:gd name="textAreaBottom" fmla="*/ 11808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56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9"/>
                              </a:lnTo>
                              <a:arcTo wR="3600" hR="3600" stAng="10800000" swAng="-5400000"/>
                              <a:lnTo>
                                <a:pt x="18000" y="256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4.95pt;width:143.95pt;height:170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9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46863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arallel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Both teachers teach same information at same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Divide class into 2 smaller group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.  Teachers work with smaller groups.   1.  Requires enough space to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accommodate 2 group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omic Sans MS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.  Opportunity to separate student </w:t>
                              <w:tab/>
                              <w:t xml:space="preserve">    2.  Requires control of noise level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s needed.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omic Sans MS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3.  Preplanning of lesson together </w:t>
                              <w:tab/>
                              <w:t xml:space="preserve">    3.  Requires careful coordination of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vides better teaching.                         time and cont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2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Parallel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Both teachers teach same information at same 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Divide class into 2 smaller group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.  Teachers work with smaller groups.   1.  Requires enough space to </w:t>
                        <w:tab/>
                        <w:tab/>
                        <w:tab/>
                        <w:tab/>
                        <w:tab/>
                        <w:t xml:space="preserve">                         accommodate 2 groups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omic Sans MS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2.  Opportunity to separate student </w:t>
                        <w:tab/>
                        <w:t xml:space="preserve">    2.  Requires control of noise level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as needed.                  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omic Sans MS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3.  Preplanning of lesson together </w:t>
                        <w:tab/>
                        <w:t xml:space="preserve">    3.  Requires careful coordination of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>provides better teaching.                         time and conten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31115</wp:posOffset>
                </wp:positionV>
                <wp:extent cx="1371600" cy="1828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Co-Teac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Mod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br/>
                              <w:t>Conducive in the Class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pt;mso-wrap-distance-left:9.05pt;mso-wrap-distance-right:9.05pt;mso-wrap-distance-top:0pt;mso-wrap-distance-bottom:0pt;margin-top:2.4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Co-Teach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Model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br/>
                        <w:t>Conducive in the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5" w:leader="none"/>
        </w:tabs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99415</wp:posOffset>
                </wp:positionV>
                <wp:extent cx="5212080" cy="20574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05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1.45pt;width:410.35pt;height:161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685415</wp:posOffset>
                </wp:positionV>
                <wp:extent cx="5212080" cy="1943100"/>
                <wp:effectExtent l="19050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43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11.45pt;width:410.35pt;height:152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5885815</wp:posOffset>
                </wp:positionV>
                <wp:extent cx="1714500" cy="800100"/>
                <wp:effectExtent l="19050" t="43815" r="28575" b="45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ightArrow">
                          <a:avLst>
                            <a:gd name="adj1" fmla="val 50000"/>
                            <a:gd name="adj2" fmla="val 5356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3pt;margin-top:463.45pt;width:134.95pt;height:62.9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199515</wp:posOffset>
                </wp:positionV>
                <wp:extent cx="1828800" cy="3429000"/>
                <wp:effectExtent l="19050" t="19050" r="1968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2900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404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893"/>
                              </a:lnTo>
                              <a:arcTo wR="3600" hR="3600" stAng="10800000" swAng="-5400000"/>
                              <a:lnTo>
                                <a:pt x="18000" y="404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pt;margin-top:94.45pt;width:143.95pt;height:269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57115</wp:posOffset>
                </wp:positionV>
                <wp:extent cx="5257800" cy="20574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5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82.45pt;width:413.95pt;height:161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28015</wp:posOffset>
                </wp:positionV>
                <wp:extent cx="4686300" cy="1714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lternative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One teacher is responsible for most of the class, either in large or small group form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The other teacher works with a small group using an alternative teaching approach or adapted content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1.  Meets needs of students by working       1.  Students may become “tracked” 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with small groups.                                            labeled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2.  Two teachers can be in the classroom   2.  Teacher working with majority of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together or one can work outside                of students may be viewed as “in charge”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classroom.                 </w:t>
                              <w:tab/>
                              <w:tab/>
                              <w:t xml:space="preserve">          3.  Requires careful plannin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35pt;mso-wrap-distance-left:9.05pt;mso-wrap-distance-right:9.05pt;mso-wrap-distance-top:0pt;mso-wrap-distance-bottom:0pt;margin-top:49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Alternative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One teacher is responsible for most of the class, either in large or small group form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The other teacher works with a small group using an alternative teaching approach or adapted content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1.  Meets needs of students by working       1.  Students may become “tracked” o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with small groups.                                            labeled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2.  Two teachers can be in the classroom   2.  Teacher working with majority of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together or one can work outside                of students may be viewed as “in charge”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classroom.                 </w:t>
                        <w:tab/>
                        <w:tab/>
                        <w:t xml:space="preserve">          3.  Requires careful planning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914015</wp:posOffset>
                </wp:positionV>
                <wp:extent cx="4686300" cy="1600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One Teach/One Ass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One teacher has primary responsibility for instruction while the other teacher circulates and provides assistance to students as needed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.  Provides individual support to</w:t>
                              <w:tab/>
                              <w:t xml:space="preserve">                  1.  Second teacher is often perceive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tudents if needed                                          as simply an assistan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. Useful when lesson lends itself</w:t>
                              <w:tab/>
                              <w:t xml:space="preserve">                  2.  Students receiving individual suppor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o delivery by one teacher, when                 may be distracted by the main less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one teacher has particular expertise       3.  If used, teachers should switch rol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or the lesson, or when students work           regularl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requires close monitor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229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One Teach/One Ass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One teacher has primary responsibility for instruction while the other teacher circulates and provides assistance to students as needed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1.  Provides individual support to</w:t>
                        <w:tab/>
                        <w:t xml:space="preserve">                  1.  Second teacher is often perceived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tudents if needed                                          as simply an assistan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2. Useful when lesson lends itself</w:t>
                        <w:tab/>
                        <w:t xml:space="preserve">                  2.  Students receiving individual suppor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to delivery by one teacher, when                 may be distracted by the main lesso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one teacher has particular expertise       3.  If used, teachers should switch rol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or the lesson, or when students work           regularl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requires close monitori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428115</wp:posOffset>
                </wp:positionV>
                <wp:extent cx="1371600" cy="30975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9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ogether you ca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ick a style that works for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ick a style that fits with les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Rotate styles as they relate to portions of lessons &amp; needs of the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3.9pt;mso-wrap-distance-left:9.05pt;mso-wrap-distance-right:9.05pt;mso-wrap-distance-top:0pt;mso-wrap-distance-bottom:0pt;margin-top:112.4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Together you can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ick a style that works for you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ick a style that fits with less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Rotate styles as they relate to portions of lessons &amp; needs of the student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4971415</wp:posOffset>
                </wp:positionV>
                <wp:extent cx="4914900" cy="1828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omplimentary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hen the co-teachers do something to enhance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he instruction provided by the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other co-teacher(s). (i.e. one teacher may paraphrase or model note taking on document came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Co-teachers could pre teach small group social skills roles required for successful cooperative group learning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1.  Meets needs of students by working       1.  Requires careful plannin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collaboratively .        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2.  Teachers who shift roles often will both   2.  Teacher working with majority of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be seen as teachers of the  students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44pt;mso-wrap-distance-left:9.05pt;mso-wrap-distance-right:9.05pt;mso-wrap-distance-top:0pt;mso-wrap-distance-bottom:0pt;margin-top:391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Complimentary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When the co-teachers do something to enhance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the instruction provided by the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other co-teacher(s). (i.e. one teacher may paraphrase or model note taking on document came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Co-teachers could pre teach small group social skills roles required for successful cooperative group learning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0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0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1.  Meets needs of students by working       1.  Requires careful planning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0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collaboratively .              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0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2.  Teachers who shift roles often will both   2.  Teacher working with majority of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0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be seen as teachers of the  students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0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ab/>
                        <w:tab/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5029200" cy="2057400"/>
                <wp:effectExtent l="19685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05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.45pt;width:395.95pt;height:161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9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4686300" cy="1828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tation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Teachers divide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u w:val="single"/>
                              </w:rPr>
                              <w:t>content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 and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u w:val="single"/>
                              </w:rPr>
                              <w:t>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Students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u w:val="single"/>
                              </w:rPr>
                              <w:t>rotate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 from one teacher to another and to an independent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ach student accesses both teachers and the independent st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800" w:leader="none"/>
                              </w:tabs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                         </w:t>
                            </w: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800" w:leader="none"/>
                              </w:tabs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>1.  Lower teacher/student ratios.</w:t>
                              <w:tab/>
                              <w:t xml:space="preserve">                          1.  Both teachers must adhere to time </w:t>
                              <w:tab/>
                              <w:tab/>
                              <w:tab/>
                              <w:tab/>
                              <w:t xml:space="preserve">               schedule for lesson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800" w:leader="none"/>
                              </w:tabs>
                              <w:autoSpaceDE w:val="false"/>
                              <w:ind w:left="720" w:hanging="720"/>
                              <w:rPr>
                                <w:rFonts w:ascii="Century Gothic" w:hAnsi="Century Gothic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2.  Students with disabilities are </w:t>
                              <w:tab/>
                              <w:t xml:space="preserve">                          2.  Need to provide for students wh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800" w:leader="none"/>
                              </w:tabs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integrated into instructional groups                              need more time to master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800" w:leader="none"/>
                              </w:tabs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>concept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800" w:leader="none"/>
                              </w:tabs>
                              <w:autoSpaceDE w:val="false"/>
                              <w:ind w:left="720" w:hanging="720"/>
                              <w:rPr>
                                <w:rFonts w:ascii="Century Gothic" w:hAnsi="Century Gothic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3.  Students receive more individual </w:t>
                              <w:tab/>
                              <w:t xml:space="preserve">                          3.  Noise levels must be carefull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1800" w:leader="none"/>
                              </w:tabs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>support in the small group setting.                               monitor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-0.0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Station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Teachers divide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u w:val="single"/>
                        </w:rPr>
                        <w:t>content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 and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u w:val="single"/>
                        </w:rPr>
                        <w:t>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Students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u w:val="single"/>
                        </w:rPr>
                        <w:t>rotate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 from one teacher to another and to an independent 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ach student accesses both teachers and the independent st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800" w:leader="none"/>
                        </w:tabs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                         </w:t>
                      </w: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800" w:leader="none"/>
                        </w:tabs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>1.  Lower teacher/student ratios.</w:t>
                        <w:tab/>
                        <w:t xml:space="preserve">                          1.  Both teachers must adhere to time </w:t>
                        <w:tab/>
                        <w:tab/>
                        <w:tab/>
                        <w:tab/>
                        <w:t xml:space="preserve">               schedule for lessons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800" w:leader="none"/>
                        </w:tabs>
                        <w:autoSpaceDE w:val="false"/>
                        <w:ind w:left="720" w:hanging="720"/>
                        <w:rPr>
                          <w:rFonts w:ascii="Century Gothic" w:hAnsi="Century Gothic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2.  Students with disabilities are </w:t>
                        <w:tab/>
                        <w:t xml:space="preserve">                          2.  Need to provide for students wh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800" w:leader="none"/>
                        </w:tabs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integrated into instructional groups                              need more time to master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800" w:leader="none"/>
                        </w:tabs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>concepts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800" w:leader="none"/>
                        </w:tabs>
                        <w:autoSpaceDE w:val="false"/>
                        <w:ind w:left="720" w:hanging="720"/>
                        <w:rPr>
                          <w:rFonts w:ascii="Century Gothic" w:hAnsi="Century Gothic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3.  Students receive more individual </w:t>
                        <w:tab/>
                        <w:t xml:space="preserve">                          3.  Noise levels must be carefull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1800" w:leader="none"/>
                        </w:tabs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>support in the small group setting.                               monito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5" w:leader="none"/>
        </w:tabs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396365</wp:posOffset>
                </wp:positionV>
                <wp:extent cx="5029200" cy="2080260"/>
                <wp:effectExtent l="19685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080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9.95pt;width:395.95pt;height:163.7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139565</wp:posOffset>
                </wp:positionV>
                <wp:extent cx="5097780" cy="2171700"/>
                <wp:effectExtent l="19685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2171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25.95pt;width:401.35pt;height:170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10665</wp:posOffset>
                </wp:positionV>
                <wp:extent cx="4686300" cy="18516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5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Flexible Group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After completion of basic instruction, students are placed into small groups based on instructional nee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Teacher can provide re-teaching, review, or enrichment of lesson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             </w:t>
                              <w:tab/>
                              <w:t xml:space="preserve">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  Lower teacher/student ratios</w:t>
                              <w:tab/>
                              <w:t xml:space="preserve">   1.  Both teachers must adhere to time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chedule for lesson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2.  Students with disabilities are </w:t>
                              <w:tab/>
                              <w:t xml:space="preserve">  2.  Noise levels must be carefully monitore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integrated into instructional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group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3.  Instructional time is maximized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To  address instructional needs of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tud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5.8pt;mso-wrap-distance-left:9.05pt;mso-wrap-distance-right:9.05pt;mso-wrap-distance-top:0pt;mso-wrap-distance-bottom:0pt;margin-top:118.9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Flexible Group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After completion of basic instruction, students are placed into small groups based on instructional nee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Teacher can provide re-teaching, review, or enrichment of lesson.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ab/>
                        <w:tab/>
                        <w:t xml:space="preserve">               </w:t>
                        <w:tab/>
                        <w:t xml:space="preserve">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  Lower teacher/student ratios</w:t>
                        <w:tab/>
                        <w:t xml:space="preserve">   1.  Both teachers must adhere to time 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chedule for lessons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2.  Students with disabilities are </w:t>
                        <w:tab/>
                        <w:t xml:space="preserve">  2.  Noise levels must be carefully monitored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integrated into instructional 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groups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3.  Instructional time is maximized 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To  address instructional needs of 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368165</wp:posOffset>
                </wp:positionV>
                <wp:extent cx="4686300" cy="1714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Team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hared responsibility for pl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hared delivery of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Both teachers actively involved at same tim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1.  Teachers viewed equally by students                              1.    Involves considerable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2.   Instructional risk taking by teachers encouraged          2.   Difficult to schedule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common  planning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Expertise of 2 teachers incorporated into classroom  3.   Clearly defined teacher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roles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35pt;mso-wrap-distance-left:9.05pt;mso-wrap-distance-right:9.05pt;mso-wrap-distance-top:0pt;mso-wrap-distance-bottom:0pt;margin-top:343.9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Team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hared responsibility for pla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hared delivery of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Both teachers actively involved at same tim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1.  Teachers viewed equally by students                              1.    Involves considerable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lanning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2.   Instructional risk taking by teachers encouraged          2.   Difficult to schedule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common  planning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Expertise of 2 teachers incorporated into classroom  3.   Clearly defined teacher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roles              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27:00Z</dcterms:created>
  <dc:creator>fcps</dc:creator>
  <dc:description/>
  <cp:keywords/>
  <dc:language>en-US</dc:language>
  <cp:lastModifiedBy>fcps</cp:lastModifiedBy>
  <cp:lastPrinted>2009-01-13T09:55:00Z</cp:lastPrinted>
  <dcterms:modified xsi:type="dcterms:W3CDTF">2009-02-11T16:27:00Z</dcterms:modified>
  <cp:revision>2</cp:revision>
  <dc:subject/>
  <dc:title> </dc:title>
</cp:coreProperties>
</file>